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0" w:leader="none"/>
        </w:tabs>
        <w:ind w:firstLine="567"/>
        <w:jc w:val="center"/>
        <w:rPr/>
      </w:pPr>
      <w:r>
        <w:rPr>
          <w:sz w:val="28"/>
          <w:szCs w:val="28"/>
        </w:rPr>
        <w:t xml:space="preserve">о ходе исполнения районного бюджета Катав-Ивановского муниципального района за 1 квартал 2024 года. </w:t>
      </w:r>
    </w:p>
    <w:p>
      <w:pPr>
        <w:pStyle w:val="Normal"/>
        <w:tabs>
          <w:tab w:val="clear" w:pos="708"/>
          <w:tab w:val="left" w:pos="11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го бюджета Катав-Ивановского муниципального района за 1 квартал 2024 года составили 296250,5 тыс. рублей, что составило 14,0 % к утвержденным бюджетным назначениям в сумме 2120126,2 тыс. рублей и 13,0 % к уточненным бюджетным назначениям в сумме 2287191,0 тыс. рублей. В сравнении с соответствующим периодом 2023 года общая сумма поступлений увеличилась на 4054,7 тыс. рублей или на 1,4 %, за счёт увеличения налоговых и неналоговых доходо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общей сумме поступлений районного бюджета налоговые и неналоговые доходы составляют 29,6 % или 87719,2 тыс. рублей, межбюджетные трансферты (с учетом возвратов остатков субсидий, субвенций прошлых лет и доходов от возврата остатков субсидий, субвенций прошлых лет) составляют 69,5 % или 205776,7 тыс. рублей, а межбюджетные трансферты, полученные из бюджетов поселений на выполнение переданных полномочий лишь 0,9 % или 2756,8 тыс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налоговых и неналоговых доходов районного бюджета составила 87719,2 тыс. рублей, уточнённые годовые назначения (405473,6 тыс. рублей) исполнены на 21,6 %. В сравнении с соответствующим периодом 2023 года поступления налоговых и неналоговых доходов увеличились на 35448,4 тыс. рублей или на 67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поступления налоговых и неналоговых доходов являютс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сумме 66886,6 тыс. рублей. Данный налог имеет наибольший удельный вес в структуре поступлений налоговых и неналоговых доходов и составляет 76,3 %. Исполнение плановых назначений (65845,0 тыс. рублей) составляет 101,6 %, за счёт роста фонда оплаты труда и проведения зачётов с ЕН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97,7 % или 33049,3 тыс. рублей за счёт роста фонда оплаты труда и проведения зачетов по ЕНС с 01.01.23 г. по 01.06.23 г.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лог, на совокупный доход в сумме 6270,1 тыс. рублей, что составляет 7,1% удельного веса. Исполнение плановых назначений (4997,8 тыс. рублей) составляет 125,5 %, за счет проведения зачётов с ЕНП по налогу, взимаемому в связи с применением патент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равнении с соответствующим периодом 2023 года поступления увеличились на 87,8 % или 2930,8 тыс. рублей, за счёт проведения зачётов по ЕНС с 01.01.23 г. по 01.06.23 г.;  </w:t>
      </w:r>
    </w:p>
    <w:p>
      <w:pPr>
        <w:pStyle w:val="Normal"/>
        <w:numPr>
          <w:ilvl w:val="0"/>
          <w:numId w:val="5"/>
        </w:numPr>
        <w:ind w:left="0" w:right="-3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земельных участков в сумме 1511,7 тыс. рублей, что составляет 1,7 % удельного веса. Исполнение плановых назначений (1164,0 тыс. рублей) составляет 129,9 %, за счёт погашения арендаторами задолженности прошлых лет и текущих платежей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снизились на 136,8 тыс. рублей или 8,3 %, за счёт погашения в 2023 году большей суммы задолженности прошлых лет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полезных ископаемых в сумме 848,8 тыс. рублей. Удельный вес составил 1,0 %. Исполнение плановых назначений (434,0 тыс. рублей) составляет 195,6 %, в связи с увеличением объемов добычи мерг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соответствующим периодом 2023 года поступления увеличились на 34,5 % или 217,9 тыс. рублей, за счёт увеличения объемов добычи мергеля, а также стоимости единицы добытого сыр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овые назначения не выполнены по следующим источникам поступления налоговых и неналоговых дох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ступили в сумме 6491,6 тыс. рублей. Удельный вес составил 7,4 %. Исполнение плановых назначений (6536,3 тыс. рублей) составляет 99,3 %, не поступило 89,0 тыс. рублей, за счёт низкой собираемости родительской платы и увеличения числа учащихся, получающих бесплатное питание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в сравнении с соответствующим периодом 2023 года составляет 17,5 % или 1379,8 тыс. рублей, за счёт увеличения числа учащихся, получающих бесплатное питание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казну муниципальных районов, поступили в сумме 354,3 тыс. рублей, что составляет 0,4 % удельного веса. Исполнение плановых назначений (370,0 тыс. рублей) составляет 95,8 %, не поступило 15,7 тыс. рублей, за счёт невыполнения условий по договорам аренд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соответствующим периодом 2023 года поступления снизились на 6,3 % или 24,0 тыс. рублей, за счет невыполнения условий по договорам аренды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Штрафы, санкции, возмещение ущербов поступили в сумме 321,1 тыс. рублей, что составляет 0,4 % удельного веса. Исполнение плановых назначений (852,8 тыс. рублей) составляет 37,7 %, не поступило 531,7 тыс. рублей, в связи со снижением поступл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тивных штрафов, а также платежей в целях возмещения причинённого ущерба (убытко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равнении с </w:t>
      </w:r>
      <w:r>
        <w:rPr>
          <w:sz w:val="28"/>
          <w:szCs w:val="28"/>
        </w:rPr>
        <w:t>соответствующим периодом</w:t>
      </w:r>
      <w:r>
        <w:rPr>
          <w:color w:val="000000"/>
          <w:sz w:val="28"/>
          <w:szCs w:val="28"/>
        </w:rPr>
        <w:t xml:space="preserve"> 2023 года увеличение на 35,2 % или 83,6 тыс. рублей, за счет поступлений платежей по искам о возмещении вреда, причиненного окружающей сред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в виде дотаций, субсидий, субвенций и иных межбюджетных трансфертов (с учетом дохода и возврата остатков целевых средств прошлых лет) составили 205776,7 тыс. рублей или 12,1 % к утверждённым годовым назначениям (1705814,7 тыс. рублей) и 11,0 % к уточнённым годовым назначениям (1871670,5 тыс. рублей). По сравнению с соответствующим периодом 2023 года межбюджетные трансферты снизились на 31661,1 тыс. рублей или 13,3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олученные из бюджетов поселений на выполнение переданных полномочий, составили 2756,8 тыс. рублей или 27,4 % к уточнённым плановым назначениям (10046,9 тыс. рублей).  По сравнению с соответствующим периодом 2023 года межбюджетные трансферты, полученные из бюджетов сельских поселений, увеличились на 269,6 тыс. рублей или на 10,8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йонный бюджет Катав-Ивановского муниципального района за 1 квартал 2024 года по расходам исполнен в сумме 304496,2 тыс. рублей или 13,3% к уточненному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ми направлениями расходования бюджетных средств являлись: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циальной защиты населения Катав-Ивановского муниципального района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районными казенными и бюджетными   учреждениями за потребляемые топливно-энергетические ресурс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расходы районного бюджета полностью обеспечены, заработная плата работникам бюджетной сферы выплачивалась в установленные сроки и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дельный вес этих расходов в объеме районного бюджета составил 45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олном объеме профинансированы не только социальные выплаты гражданам, предусмотренные федеральным и областным законодательством, но и меры поддержки, которые установлены по инициативе района. Всего на дополнительную поддержку направлено 4177,0 тыс. рублей, в том числе на поддержку ветеранов, инвалидов и многодетных семей 3227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на социальные выплаты составил 4825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за топливно-энергетические ресурсы бюджетными учреждениями проводились своевременно, удельный вес этих расходов в общем объеме районного бюджета составляет 5,2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ых расходов районного бюджета в отчетном периоде являлись расходы на образование, культуру, физическую культуру и спорт, обеспечение социальных гарантий и льгот населению и реализацию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27453,5 тыс. рублей или 17,7% к первоначальному бюджету и 13,2% к уточн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составляет </w:t>
      </w:r>
      <w:r>
        <w:rPr>
          <w:b/>
          <w:sz w:val="28"/>
          <w:szCs w:val="28"/>
        </w:rPr>
        <w:t>9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ходы 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за 1 квартал 2024 года составили 519,1 тыс. рублей, что составляет 22,6% к первоначальному и к уточненному бюджету, из них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жбюджетные трансферты в виде субвенции городскому и сельским поселениям в сумме 519,1 тыс. рубле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«Национальная безопасность и правоохранительная деятельность» </w:t>
      </w:r>
      <w:r>
        <w:rPr>
          <w:sz w:val="28"/>
          <w:szCs w:val="28"/>
        </w:rPr>
        <w:t>кассовые расходы за 1 квартал 2024 года составили 635,2 тыс. рублей, или 10,6% к первоначальному бюджету и 8,7% к уточненному бюджету, из них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сходы на государственную регистрацию актов гражданского состояния               546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расходов по национальной безопасности и правоохранительной деятельности в расходах районного бюджета составила </w:t>
      </w:r>
      <w:r>
        <w:rPr>
          <w:b/>
          <w:sz w:val="28"/>
          <w:szCs w:val="28"/>
        </w:rPr>
        <w:t>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национальной экономики</w:t>
      </w:r>
      <w:r>
        <w:rPr>
          <w:sz w:val="28"/>
          <w:szCs w:val="28"/>
        </w:rPr>
        <w:t xml:space="preserve"> по районному бюджету за 1 квартал 2024 года составили 2 023,7 тыс. рублей, что составляет 2,5 % к уточненному бюджету, из них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переданных государственных полномочий в области охраны труда в сумме 89,8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115,1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подпрограммы «Поддержка и развитие предприятий, осуществляющих транспортное обслуживание населения Катав-Ивановского муниципального района» в сумме </w:t>
      </w:r>
      <w:r>
        <w:rPr>
          <w:color w:val="000000"/>
          <w:sz w:val="28"/>
          <w:szCs w:val="28"/>
        </w:rPr>
        <w:t>541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Содержание автомобильных дорог общего пользования Катав-Ивановского муниципального района на 2024-2026 годы» в сумме 1 277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0,7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ссовые расходы в област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о районному бюджету за 1 квартал 2024 года составили 32 955,1 тыс. рублей, что составляет </w:t>
      </w:r>
      <w:r>
        <w:rPr>
          <w:color w:val="000000"/>
          <w:sz w:val="28"/>
          <w:szCs w:val="28"/>
        </w:rPr>
        <w:t>8,2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Развитие Катав-Ивановского муниципального района в сфере жилищно-коммунального хозяйства и транспорта на 2024-2026 годы» подпрограммы «Модернизация объектов коммунальной инфраструктуры Катав-Ивановского муниципального района» в сумме 32 95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этих расходов в объеме районного бюджета составляют </w:t>
      </w:r>
      <w:r>
        <w:rPr>
          <w:b/>
          <w:sz w:val="28"/>
          <w:szCs w:val="28"/>
        </w:rPr>
        <w:t>1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ссовые расходы по разделу </w:t>
      </w:r>
      <w:r>
        <w:rPr>
          <w:b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составили 210,0 тыс. рублей или </w:t>
      </w:r>
      <w:r>
        <w:rPr>
          <w:color w:val="000000"/>
          <w:sz w:val="28"/>
          <w:szCs w:val="28"/>
        </w:rPr>
        <w:t>8,0 %</w:t>
      </w:r>
      <w:r>
        <w:rPr>
          <w:sz w:val="28"/>
          <w:szCs w:val="28"/>
        </w:rPr>
        <w:t xml:space="preserve"> к уточненному бюджету, из них:</w:t>
      </w:r>
    </w:p>
    <w:p>
      <w:pPr>
        <w:pStyle w:val="Normal"/>
        <w:numPr>
          <w:ilvl w:val="0"/>
          <w:numId w:val="16"/>
        </w:numPr>
        <w:ind w:left="0" w:firstLine="426"/>
        <w:jc w:val="both"/>
        <w:rPr/>
      </w:pPr>
      <w:r>
        <w:rPr>
          <w:sz w:val="28"/>
          <w:szCs w:val="28"/>
        </w:rPr>
        <w:t>на реализацию муниципальной программы «Природоохранных мероприятий оздоровления экологической обстановки в Катав-Ивановском муниципальном районе на 2024-2026 годы» в сумме 21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е расходы по разделу</w:t>
      </w:r>
      <w:r>
        <w:rPr>
          <w:b/>
          <w:sz w:val="28"/>
          <w:szCs w:val="28"/>
        </w:rPr>
        <w:t xml:space="preserve"> «Образования»</w:t>
      </w:r>
      <w:r>
        <w:rPr>
          <w:sz w:val="28"/>
          <w:szCs w:val="28"/>
        </w:rPr>
        <w:t xml:space="preserve"> в целом по районному бюджету составили 133093,5 тыс. рублей, или 19,8% к первоначальному и 19,6% к уточненному бюджету, в том числе: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школьному образованию в сумме 38691,9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общему образованию в сумме 77083,8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ополнительному образованию детей в сумме 8742,5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молодежной политике в сумме 30,3 тыс. рублей;</w:t>
      </w:r>
    </w:p>
    <w:p>
      <w:pPr>
        <w:pStyle w:val="Normal"/>
        <w:numPr>
          <w:ilvl w:val="0"/>
          <w:numId w:val="10"/>
        </w:numPr>
        <w:ind w:left="1353" w:hanging="927"/>
        <w:jc w:val="both"/>
        <w:rPr/>
      </w:pPr>
      <w:r>
        <w:rPr>
          <w:sz w:val="28"/>
          <w:szCs w:val="28"/>
        </w:rPr>
        <w:t>другим вопросам в области образования в сумме 854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1 квартал 2024 года произведены расходы в рамк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112887,1 тыс. рубле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скусства Катав-Ивановского муниципального района» в сумме 3819,3 тыс. рублей, в том числе: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по подпрограмме «Развитие системы художественного образования, выявление и поддержка молодых дарований» в сумме 3819,3 тыс. рублей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  <w:szCs w:val="28"/>
        </w:rPr>
        <w:t>муниципальной программы «Развитие образования в Катав-Ивановском муниципальном районе» в сумме 7778,7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рофилактика безнадзорности и правонарушений несовершеннолетних в Катав-Ивановском муниципальном районе» в сумме 140,6 тыс. рублей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реализации молодежной политики на территории Катав-Ивановского муниципального района» в сумме 30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Удельный вес расходов по отрасли «Образование» в общем объеме расходов районного бюджета составил </w:t>
      </w:r>
      <w:r>
        <w:rPr>
          <w:b/>
          <w:sz w:val="28"/>
          <w:szCs w:val="28"/>
        </w:rPr>
        <w:t>43,7%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азделу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израсходовано 12549,8 тыс. рублей, или 17,3% к первоначальному бюджету и 16,8% к уточненному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квартал 2024 года произведены расходы в рамках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сохранение культуры и искусства Катав-Ивановского муниципального районе» в сумме 8451,6 тыс. рублей, в том числе: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Развитие и сохранение историко-культурного наследия в Катав-Ивановском муниципальном районе» в сумме 862,7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Обеспечение доступности информационных ресурсов населению Катав-Ивановского района через библиотечное обслуживание» в сумме 2086,9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Сохранение традиционного художественного творчества, национальных культур и развития культурно-досуговой деятельности» в сумме 5416,5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«Укрепление материально-технической базы, ремонт учреждений подведомственных Управлению культуры Катав-Ивановского муниципального района» в сумме 79,5 тыс. рублей;</w:t>
      </w:r>
    </w:p>
    <w:p>
      <w:pPr>
        <w:pStyle w:val="Normal"/>
        <w:numPr>
          <w:ilvl w:val="1"/>
          <w:numId w:val="6"/>
        </w:numPr>
        <w:ind w:left="851" w:hanging="283"/>
        <w:jc w:val="both"/>
        <w:rPr/>
      </w:pPr>
      <w:r>
        <w:rPr>
          <w:sz w:val="28"/>
          <w:szCs w:val="28"/>
        </w:rPr>
        <w:t>по подпрограмме по повышению уровня противопожарной безопасности учреждений культуры Катав-Ивановского муниципального района в сумме 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4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ссовые расходы </w:t>
      </w:r>
      <w:r>
        <w:rPr>
          <w:b/>
          <w:sz w:val="28"/>
          <w:szCs w:val="28"/>
        </w:rPr>
        <w:t>по разделу «Физическая культура и спорт»</w:t>
      </w:r>
      <w:r>
        <w:rPr>
          <w:sz w:val="28"/>
          <w:szCs w:val="28"/>
        </w:rPr>
        <w:t xml:space="preserve"> за 1 квартал 2024 года по районному бюджету составили 2802,7 тыс. рублей или 0,8% к первоначальному и к уточненному бюджету на 2024 года, в том числе: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униципальную программу «Развитие физической культуры и спорта в Катав-Ивановском муниципальном районе» в сумме 782,7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в общем объеме расходов районного бюджета составляет </w:t>
      </w:r>
      <w:r>
        <w:rPr>
          <w:b/>
          <w:sz w:val="28"/>
          <w:szCs w:val="28"/>
        </w:rPr>
        <w:t>0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по содержанию учреждений и проведению мероприятий в </w:t>
      </w:r>
      <w:r>
        <w:rPr>
          <w:b/>
          <w:sz w:val="28"/>
          <w:szCs w:val="28"/>
        </w:rPr>
        <w:t>области социальной политики</w:t>
      </w:r>
      <w:r>
        <w:rPr>
          <w:sz w:val="28"/>
          <w:szCs w:val="28"/>
        </w:rPr>
        <w:t xml:space="preserve"> за 1 квартал 2024 года составил 76856,0 тыс. рублей, или 21,3% к первоначальному и 21,2% к уточненному бюджету н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дельный вес этих расходов в расходах районного бюджета за 1 квартал 2024 года составил </w:t>
      </w:r>
      <w:r>
        <w:rPr>
          <w:b/>
          <w:sz w:val="28"/>
          <w:szCs w:val="28"/>
        </w:rPr>
        <w:t>25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квартал 2024 года произведены расходы в рамк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 в сумме 1747,7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вышение эффективности мер по социальной защите и поддержки населения Катав-Ивановского муниципального района» в сумме 70823,1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и развитие дошкольного образования в Катав-Ивановском муниципальном районе» в сумме 138,9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Оказание молодым семьям государственной поддержки для улучшения жилищных условий на территории Катав-Ивановского муниципального района на 2023-2026 годы» в сумме 3690,9 тыс. руб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786" w:leader="none"/>
        </w:tabs>
        <w:ind w:left="0" w:firstLine="426"/>
        <w:jc w:val="both"/>
        <w:rPr/>
      </w:pPr>
      <w:r>
        <w:rPr>
          <w:sz w:val="28"/>
          <w:szCs w:val="28"/>
        </w:rPr>
        <w:t>муниципальной программы «Поддержка социально-ориентированных некоммерческих организаций в Катав-Ивановском муниципальном районе» на 2020-2024 годы в сумме 455,4 тыс. рублей.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районного бюджета за 1 квартал 2024 года направлены межбюджетные трансферты городским и сельским поселениям в сумме 15397,6 тыс. рублей на выполнение собственных и переданных полномочий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льный вес межбюджетных трансфертов в общем объеме составил </w:t>
      </w:r>
      <w:r>
        <w:rPr>
          <w:b/>
          <w:sz w:val="28"/>
          <w:szCs w:val="28"/>
        </w:rPr>
        <w:t>14,7%.</w:t>
      </w:r>
    </w:p>
    <w:p>
      <w:pPr>
        <w:pStyle w:val="Normal"/>
        <w:ind w:lef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О.А. Калюжная </w:t>
      </w:r>
    </w:p>
    <w:p>
      <w:pPr>
        <w:pStyle w:val="Normal"/>
        <w:tabs>
          <w:tab w:val="clear" w:pos="708"/>
          <w:tab w:val="left" w:pos="851" w:leader="none"/>
          <w:tab w:val="left" w:pos="167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566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5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ипОбычный"/>
    <w:basedOn w:val="Normal"/>
    <w:qFormat/>
    <w:pPr>
      <w:autoSpaceDE w:val="false"/>
      <w:spacing w:lineRule="auto" w:line="360"/>
      <w:ind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ind w:left="720" w:right="-5" w:hanging="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9:00Z</dcterms:created>
  <dc:creator>a</dc:creator>
  <dc:description/>
  <cp:keywords/>
  <dc:language>en-US</dc:language>
  <cp:lastModifiedBy>Отдел финансовых ресурсов 1 Калюжная Оксана Александровна</cp:lastModifiedBy>
  <cp:lastPrinted>2024-04-25T16:30:00Z</cp:lastPrinted>
  <dcterms:modified xsi:type="dcterms:W3CDTF">2024-04-25T11:30:00Z</dcterms:modified>
  <cp:revision>545</cp:revision>
  <dc:subject/>
  <dc:title>Заместителю</dc:title>
</cp:coreProperties>
</file>